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106424714"/>
            <w:bookmarkStart w:id="1" w:name="__Fieldmark__3_110642471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106424714"/>
            <w:bookmarkStart w:id="3" w:name="__Fieldmark__4_1106424714"/>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106424714"/>
            <w:bookmarkStart w:id="5" w:name="__Fieldmark__5_110642471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106424714"/>
            <w:bookmarkStart w:id="7" w:name="__Fieldmark__7_1106424714"/>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106424714"/>
            <w:bookmarkStart w:id="9" w:name="__Fieldmark__8_110642471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106424714"/>
            <w:bookmarkStart w:id="11" w:name="__Fieldmark__9_110642471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106424714"/>
            <w:bookmarkStart w:id="13" w:name="__Fieldmark__10_1106424714"/>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106424714"/>
            <w:bookmarkStart w:id="15" w:name="__Fieldmark__11_1106424714"/>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106424714"/>
            <w:bookmarkStart w:id="17" w:name="__Fieldmark__13_1106424714"/>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106424714"/>
            <w:bookmarkStart w:id="19" w:name="__Fieldmark__14_1106424714"/>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106424714"/>
            <w:bookmarkStart w:id="21" w:name="__Fieldmark__15_1106424714"/>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106424714"/>
            <w:bookmarkStart w:id="23" w:name="__Fieldmark__16_1106424714"/>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